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2176145</wp:posOffset>
            </wp:positionH>
            <wp:positionV relativeFrom="paragraph">
              <wp:posOffset>635</wp:posOffset>
            </wp:positionV>
            <wp:extent cx="1600200" cy="176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00200" cy="1765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In a little house in Waterloo, Iowa, 8-year-old Emily West has locked herself in her room. She is listening intently to her friend’s copy of </w:t>
      </w:r>
      <w:r>
        <w:rPr>
          <w:i/>
        </w:rPr>
        <w:t>Patsy Cline’s</w:t>
      </w:r>
      <w:r>
        <w:rPr/>
        <w:t xml:space="preserve"> </w:t>
      </w:r>
      <w:r>
        <w:rPr>
          <w:i/>
        </w:rPr>
        <w:t>Greatest Hits</w:t>
      </w:r>
      <w:r>
        <w:rPr/>
        <w:t xml:space="preserve">. She plays it over and over for hours on end, mesmerized by the sound. Quietly at first, and then with more assurance, she begins to sing along. </w:t>
      </w:r>
    </w:p>
    <w:p>
      <w:pPr>
        <w:pStyle w:val="Normal"/>
        <w:spacing w:lineRule="auto" w:line="360"/>
        <w:rPr/>
      </w:pPr>
      <w:r>
        <w:rPr/>
        <w:t>West—now all grown up—chuckles at the memory, even as she puzzles over precisely what drew her little-girl self to music of such grown-up depth. “I didn’t get it then, about all the hurt that a woman goes through with love, but there was a connection there,” she remembers. “It was my dream to sound like that, just a little bit.”</w:t>
      </w:r>
    </w:p>
    <w:p>
      <w:pPr>
        <w:pStyle w:val="Normal"/>
        <w:spacing w:lineRule="auto" w:line="360"/>
        <w:rPr/>
      </w:pPr>
      <w:r>
        <w:rPr/>
        <w:t xml:space="preserve">As is plain on her debut album, West has never shaken off the spell that music cast on her during those times alone in her room. During the years in between, she has soaked up diverse influences like Cline, Loretta Lynn, Bette Midler, Vince Gill and Stevie Wonder, filtering them all through an unmistakably modern and thoroughly unique sensibility all her own. </w:t>
      </w:r>
    </w:p>
    <w:p>
      <w:pPr>
        <w:pStyle w:val="Normal"/>
        <w:spacing w:lineRule="auto" w:line="360"/>
        <w:rPr/>
      </w:pPr>
      <w:r>
        <w:rPr/>
        <w:t xml:space="preserve">West made her first public performance as a child singing—naturally—Patsy Cline’s “Walking After Midnight.” Thrilled by the experience, she took voice lessons from a local rock singer and began trying her luck in local talent shows. By her early teens she was taking time off from school to make regular trips to Nashville, hoping to be heard. There she began making business connections and writing songs, often with co-writers two decades her senior. Her parents were cautious about her precocious ambition, but encouraged her nonetheless. “I remember my mom saying, ‘Do you really want to do this? You don’t have to do this if you don’t want to,’” she remembers. “I was like, ‘Yes, I </w:t>
      </w:r>
      <w:r>
        <w:rPr>
          <w:i/>
        </w:rPr>
        <w:t>really</w:t>
      </w:r>
      <w:r>
        <w:rPr/>
        <w:t xml:space="preserve"> do.’”</w:t>
      </w:r>
    </w:p>
    <w:p>
      <w:pPr>
        <w:pStyle w:val="Normal"/>
        <w:spacing w:lineRule="auto" w:line="360"/>
        <w:rPr/>
      </w:pPr>
      <w:r>
        <w:rPr/>
        <w:t xml:space="preserve">West finished high school early and used her graduation money to make the permanent move to Music City in March 2000. She quickly signed a publishing deal, then cooled her heels through long and finally fruitless flirtations with two other labels before being signed by Capitol Nashville in 2004. Then came the really hard part, as she devoted herself to the long and difficult process of finding herself as an artist. “I’ve been in Nashville for eight years,” she notes. “People say, ‘That’s a lot of time, did you get frustrated?’ You’re damn right I got frustrated! But with that experience comes perseverance, knowledge and wisdom. I’m so happy to have that on my side. I feel like God has prepared me for this.” </w:t>
      </w:r>
    </w:p>
    <w:p>
      <w:pPr>
        <w:pStyle w:val="Normal"/>
        <w:spacing w:lineRule="auto" w:line="360"/>
        <w:rPr/>
      </w:pPr>
      <w:r>
        <w:rPr/>
        <w:t xml:space="preserve">Besides, she adds, “I’ve had a lot of fun. Every day has been fun.” </w:t>
      </w:r>
    </w:p>
    <w:p>
      <w:pPr>
        <w:pStyle w:val="Normal"/>
        <w:spacing w:lineRule="auto" w:line="360"/>
        <w:rPr/>
      </w:pPr>
      <w:r>
        <w:rPr/>
        <w:t xml:space="preserve">West poured the joys and difficulties of her personal and professional adventures into her songs, from the flinty determination of “Rocks in Your Shoes” to the impulsive sensuality of “Let’s Do This Thing,” and from the bruised balladry of “Blue Sky” to finely observed character study of “Pretty Girl.” Emily West’s debut is, as she describes it, “my personality set to music”—and as anyone who has met her can attest, that personality is infectious, irresistible, warm, witty and generally overflowing with untamed </w:t>
      </w:r>
      <w:r>
        <w:rPr>
          <w:i/>
        </w:rPr>
        <w:t>joie de vivre</w:t>
      </w:r>
      <w:r>
        <w:rPr/>
        <w:t xml:space="preserve">. </w:t>
      </w:r>
    </w:p>
    <w:p>
      <w:pPr>
        <w:pStyle w:val="Normal"/>
        <w:spacing w:lineRule="auto" w:line="360"/>
        <w:rPr/>
      </w:pPr>
      <w:r>
        <w:rPr/>
        <w:t>“</w:t>
      </w:r>
      <w:r>
        <w:rPr/>
        <w:t>This is a concept record about my life,” she declares. “I’m an open book. If I get really sad or excited, I can’t just put it in my heart and carry it with me—I need to talk about it. Writing songs is the same way for me.”</w:t>
      </w:r>
    </w:p>
    <w:p>
      <w:pPr>
        <w:pStyle w:val="Normal"/>
        <w:spacing w:lineRule="auto" w:line="360"/>
        <w:rPr/>
      </w:pPr>
      <w:r>
        <w:rPr/>
        <w:t xml:space="preserve">West teamed with producers Jeremy Stover and Mark Bright to bring her vision to life in the recording studio. The result is cutting and confident, forceful and flavorful, an album as vibrant and striking as the woman who made it. “It’s got a plethora of sounds to it,” West attests. “It’s contemporary and modern, but it’s still very country. Most importantly, it </w:t>
      </w:r>
      <w:r>
        <w:rPr>
          <w:i/>
        </w:rPr>
        <w:t>says</w:t>
      </w:r>
      <w:r>
        <w:rPr/>
        <w:t xml:space="preserve"> something.” </w:t>
      </w:r>
    </w:p>
    <w:p>
      <w:pPr>
        <w:pStyle w:val="Normal"/>
        <w:spacing w:lineRule="auto" w:line="360"/>
        <w:rPr/>
      </w:pPr>
      <w:r>
        <w:rPr/>
        <w:t xml:space="preserve">Emily West has plenty to say. That precocious little girl entranced with Patsy Cline is now a young woman preparing to share her own soul with the world, and aching to start making new memories as soon as possible. </w:t>
      </w:r>
    </w:p>
    <w:p>
      <w:pPr>
        <w:pStyle w:val="Normal"/>
        <w:spacing w:lineRule="auto" w:line="360"/>
        <w:rPr/>
      </w:pPr>
      <w:r>
        <w:rPr/>
        <w:t>“</w:t>
      </w:r>
      <w:r>
        <w:rPr/>
        <w:t xml:space="preserve">I want to win a Grammy by 2016,” she says, ticking off a list of long-considered goals that now seem tantalizingly within reach. “I want to be on </w:t>
      </w:r>
      <w:r>
        <w:rPr>
          <w:i/>
        </w:rPr>
        <w:t>Saturday Night Live.</w:t>
      </w:r>
      <w:r>
        <w:rPr/>
        <w:t xml:space="preserve"> I want to be in movies like Dwight Yoakam. I want to learn to use big words and long sentences when I’m being interviewed!</w:t>
      </w:r>
    </w:p>
    <w:p>
      <w:pPr>
        <w:pStyle w:val="Normal"/>
        <w:spacing w:lineRule="auto" w:line="360"/>
        <w:rPr/>
      </w:pPr>
      <w:r>
        <w:rPr/>
        <w:t>“</w:t>
      </w:r>
      <w:r>
        <w:rPr/>
        <w:t xml:space="preserve">And even if I do get to do all those things, I don’t want to ever change. I hope I’ll always be singing about my life, not hiding anything, and never taking anything for granted.”  </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6:04:00Z</dcterms:created>
  <dc:creator>SP</dc:creator>
  <dc:description/>
  <cp:keywords/>
  <dc:language>en-US</dc:language>
  <cp:lastModifiedBy>Shane Tarleton</cp:lastModifiedBy>
  <cp:lastPrinted>2008-02-13T16:50:00Z</cp:lastPrinted>
  <dcterms:modified xsi:type="dcterms:W3CDTF">2008-04-30T16:04:00Z</dcterms:modified>
  <cp:revision>2</cp:revision>
  <dc:subject/>
  <dc:title>EMILY WEST</dc:title>
</cp:coreProperties>
</file>